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  <w:t>Umetanje_Vrsar – vježba</w:t>
      </w:r>
    </w:p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naslov Vrsar pomoću WordArta, stil 11. Promijeni boju ispune u tamno crvenu, a oblik promijeni u Umanji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 zaglavlje umetni sliku Panorama.jpg. Postavi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 xml:space="preserve">kontrast: +30%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Meki rubovi - 10 toča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Ispod prvog odlomka umetni sliku Vrsar.jpg i  oblikuj na sljedeći način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isina i širina: 5 cm (dijaloški okvir Veličina - isključi Zaključaj razmjer proporci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sjena - Perspektiva - dijagonalno gore desno, boja sjene zelena (Mogućnosti sjenčan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kvadra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položaj: ručno promijeni i to desno do prvog odlom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spod prvog odlomka umetni sliku Zalazak_sunca.jpg i oblikuj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zreži sliku tako da ostane sunce i brodic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: obl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odraz – Puni odraz, dodirivanj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zakreni: Zrcali vodoravno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uj sliku na kojoj je prikazana karta Istre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ivi tonovi (naredba Ponovno oboji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plava linija, širina 6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oravnanje u odnosu na marginu: dolje, desno (Napomena: tek nakon što se odabere prelamanje teksta – npr. zbijeno)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Na kartu Istre umetni oblik Elipsa na naziv Vrsar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una: bez ispun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crvena boja, širina 3 točke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metni SmartArt dijagram lijevo od karte Istre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rsta: Postupak – Okomiti postup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piši redom (od najviše razine): Hrvatska, Istra, Vrsar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il: Metalizirana sc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azinu Vrsar oboji crvenom bojom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SmartArt dijagram (razina Vrsar) i označeni dio karte (grad Vrsar) poveži strelicom i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relice: Vrsta strelice 4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boja: zel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širina: 4,5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crtice: Obla toč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tekstni okvir u donji desni kut slike karte Istre. U njega upiši tekst Karta Istre, font Comic Sans MS, veličina 13, zelene boje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trećeg odlomka umetni isječke crteža s temama odbojka i gitara.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odbojk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3D zakretanje – Perspektiva s desnim kontrastom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vjetlina: -20%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gitar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efekt: sjaj – Boja isticanja 6, proširenje od 18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otacija: 95° (Više mogućnosti zakretanja ili dijaloški okvir Veliči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iza teksta (dio gitare neka bude iza posljednjeg odlomka)</w:t>
      </w:r>
    </w:p>
    <w:p>
      <w:pPr>
        <w:pStyle w:val="ListParagraph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posljednjeg odlomka umetni dva pravokutnika, jedan ispod drugog. U donji desni kut umetni četverokut.</w: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54350</wp:posOffset>
                </wp:positionH>
                <wp:positionV relativeFrom="paragraph">
                  <wp:posOffset>187325</wp:posOffset>
                </wp:positionV>
                <wp:extent cx="1978025" cy="1762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176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5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val="en-US"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val="en-US" w:eastAsia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138.8pt;mso-wrap-distance-left:9pt;mso-wrap-distance-right:9pt;mso-wrap-distance-top:0pt;mso-wrap-distance-bottom:0pt;margin-top:14.75pt;mso-position-vertical-relative:text;margin-left:240.5pt;mso-position-horizontal-relative:page">
                <v:fill opacity="0f"/>
                <v:textbox inset="0in,0in,0in,0in">
                  <w:txbxContent>
                    <w:tbl>
                      <w:tblPr>
                        <w:tblW w:w="31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5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val="en-US"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val="en-US" w:eastAsia="hr-HR"/>
                              </w:rPr>
                              <w:pict>
                                <v:shapetype id="_x0000_t118" coordsize="21600,21600" o:spt="118" path="m,4320l21600,l21600,21600l,21600xe">
                                  <v:stroke joinstyle="miter"/>
                                  <v:path gradientshapeok="t" o:connecttype="rect" textboxrect="0,4320,21600,21600"/>
                                </v:shapetype>
                                <v:shape id="shape_0" fillcolor="white" stroked="t" o:allowincell="t" style="position:absolute;margin-left:85.65pt;margin-top:23.85pt;width:64.45pt;height:71.9pt;mso-wrap-style:none;v-text-anchor:middle" type="_x0000_t11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129.15pt,47.4pt" to="169.6pt,63.8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4775</wp:posOffset>
                </wp:positionH>
                <wp:positionV relativeFrom="paragraph">
                  <wp:posOffset>164465</wp:posOffset>
                </wp:positionV>
                <wp:extent cx="2252345" cy="9251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925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Kasni sumrak – dijagonalno dol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72.85pt;mso-wrap-distance-left:9.05pt;mso-wrap-distance-right:9.05pt;mso-wrap-distance-top:0pt;mso-wrap-distance-bottom:0pt;margin-top:12.95pt;mso-position-vertical-relative:text;margin-left:-8.25pt;mso-position-horizontal-relative:text">
                <v:textbox>
                  <w:txbxContent>
                    <w:p>
                      <w:pPr>
                        <w:pStyle w:val="ListParagraph"/>
                        <w:spacing w:lineRule="auto" w:line="240"/>
                        <w:ind w:left="0" w:hanging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ListParagraph"/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 </w:t>
                      </w:r>
                    </w:p>
                    <w:p>
                      <w:pPr>
                        <w:pStyle w:val="ListParagraph"/>
                        <w:spacing w:lineRule="auto" w:line="240" w:before="0" w:after="200"/>
                        <w:ind w:left="0" w:hanging="0"/>
                        <w:contextualSpacing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Kasni sumrak – dijagonalno dol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087755</wp:posOffset>
                </wp:positionH>
                <wp:positionV relativeFrom="paragraph">
                  <wp:posOffset>302895</wp:posOffset>
                </wp:positionV>
                <wp:extent cx="819150" cy="913765"/>
                <wp:effectExtent l="5080" t="698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9136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85.65pt;margin-top:23.85pt;width:64.45pt;height:71.9pt;mso-wrap-style:none;v-text-anchor:middle" type="_x0000_t1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640205</wp:posOffset>
                </wp:positionH>
                <wp:positionV relativeFrom="paragraph">
                  <wp:posOffset>601980</wp:posOffset>
                </wp:positionV>
                <wp:extent cx="514350" cy="208915"/>
                <wp:effectExtent l="1905" t="698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5pt,47.4pt" to="169.6pt,63.8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8890</wp:posOffset>
                </wp:positionH>
                <wp:positionV relativeFrom="paragraph">
                  <wp:posOffset>6350</wp:posOffset>
                </wp:positionV>
                <wp:extent cx="614680" cy="112395"/>
                <wp:effectExtent l="0" t="2413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452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0.7pt,0.5pt" to="-152.35pt,9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</wp:posOffset>
                </wp:positionH>
                <wp:positionV relativeFrom="paragraph">
                  <wp:posOffset>143510</wp:posOffset>
                </wp:positionV>
                <wp:extent cx="1595120" cy="5105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Slika – Kopno.jp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40.2pt;mso-wrap-distance-left:9.05pt;mso-wrap-distance-right:9.05pt;mso-wrap-distance-top:0pt;mso-wrap-distance-bottom:0pt;margin-top:11.3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Slika – Kopno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4395</wp:posOffset>
                </wp:positionH>
                <wp:positionV relativeFrom="paragraph">
                  <wp:posOffset>143510</wp:posOffset>
                </wp:positionV>
                <wp:extent cx="1311275" cy="3143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boja: zelen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5pt;height:24.75pt;mso-wrap-distance-left:9.05pt;mso-wrap-distance-right:9.05pt;mso-wrap-distance-top:0pt;mso-wrap-distance-bottom:0pt;margin-top:11.3pt;mso-position-vertical-relative:text;margin-left:36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boja: zelen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68190</wp:posOffset>
                </wp:positionH>
                <wp:positionV relativeFrom="paragraph">
                  <wp:posOffset>82550</wp:posOffset>
                </wp:positionV>
                <wp:extent cx="2252345" cy="6883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68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Ocean – vodorav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54.2pt;mso-wrap-distance-left:9.05pt;mso-wrap-distance-right:9.05pt;mso-wrap-distance-top:0pt;mso-wrap-distance-bottom:0pt;margin-top:6.5pt;mso-position-vertical-relative:text;margin-left:-359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Ocean – vodorav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8825</wp:posOffset>
                </wp:positionH>
                <wp:positionV relativeFrom="paragraph">
                  <wp:posOffset>-635</wp:posOffset>
                </wp:positionV>
                <wp:extent cx="500380" cy="188595"/>
                <wp:effectExtent l="635" t="5080" r="190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-0.05pt" to="199.1pt,1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w:object w:dxaOrig="2294" w:dyaOrig="1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1.35pt;margin-top:14.45pt;width:114.75pt;height:92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68954950" r:id="rId2"/>
        </w:objec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U donjem pravokutniku napravi jedrilicu pomoću oblika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boje: jedro bijelo, jarbol sivi, trup ima ispunu: tekstura – hras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grupiraj jedrilicu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 desnom četverokutu (dolje desno) napravi kuću pomoću oblika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68570</wp:posOffset>
            </wp:positionH>
            <wp:positionV relativeFrom="paragraph">
              <wp:posOffset>170815</wp:posOffset>
            </wp:positionV>
            <wp:extent cx="847725" cy="1004570"/>
            <wp:effectExtent l="0" t="0" r="0" b="0"/>
            <wp:wrapTight wrapText="bothSides">
              <wp:wrapPolygon edited="0">
                <wp:start x="-242" y="0"/>
                <wp:lineTo x="-242" y="21358"/>
                <wp:lineTo x="21599" y="21358"/>
                <wp:lineTo x="21599" y="0"/>
                <wp:lineTo x="-242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Palatino Linotype" w:hAnsi="Palatino Linotype"/>
          <w:lang w:eastAsia="hr-HR"/>
        </w:rPr>
        <w:t>boje: smeđa vrata, plavi prozori, narančasta fasada, krov s uzorkom Cik-cak (prednji plan crn, pozadina crve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grupiraj kuću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kopiraj kuću, razgrupiraj kopiju, promjeni boju fasade u ljubičastu boje, ponovno grupiraj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narančastu kuću premjesti (redoslijed) ispred ljubičaste kuće.</w:t>
      </w:r>
    </w:p>
    <w:p>
      <w:pPr>
        <w:pStyle w:val="ListParagraph"/>
        <w:spacing w:before="0" w:after="0"/>
        <w:ind w:left="0" w:firstLine="360"/>
        <w:contextualSpacing/>
        <w:jc w:val="center"/>
        <w:rPr>
          <w:rFonts w:ascii="Palatino Linotype" w:hAnsi="Palatino Linotype" w:cs="Palatino Linotype"/>
          <w:lang w:eastAsia="hr-HR"/>
        </w:rPr>
      </w:pPr>
      <w:r>
        <w:rPr>
          <w:rFonts w:cs="Palatino Linotype" w:ascii="Palatino Linotype" w:hAnsi="Palatino Linotype"/>
          <w:lang w:eastAsia="hr-HR"/>
        </w:rPr>
        <w:drawing>
          <wp:inline distT="0" distB="0" distL="0" distR="0">
            <wp:extent cx="3095625" cy="203644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00"/>
        <w:ind w:left="426" w:hanging="360"/>
        <w:rPr/>
      </w:pPr>
      <w:r>
        <w:rPr>
          <w:rFonts w:cs="Palatino Linotype" w:ascii="Palatino Linotype" w:hAnsi="Palatino Linotype"/>
          <w:lang w:eastAsia="hr-HR"/>
        </w:rPr>
        <w:t>Umetni oblik Vodoravni svitak i u njemu upiši tekst Crtež – zalazak sunca u Vrsaru, font Comic Sans MS. Oblik postavi u gornji dio dobivene slike. (Napomena: ukoliko tekst nije vidljiv pogledaj postavljena oblikovanja u dijaloškom okviru Odlomak)</w:t>
      </w:r>
    </w:p>
    <w:sectPr>
      <w:type w:val="nextPage"/>
      <w:pgSz w:w="11906" w:h="16838"/>
      <w:pgMar w:left="1077" w:right="1106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both"/>
      <w:outlineLvl w:val="2"/>
    </w:pPr>
    <w:rPr>
      <w:rFonts w:ascii="Calibri" w:hAnsi="Calibri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color w:val="4F81BD"/>
    </w:rPr>
  </w:style>
  <w:style w:type="character" w:styleId="HeaderChar">
    <w:name w:val="Header Char"/>
    <w:qFormat/>
    <w:rPr>
      <w:rFonts w:eastAsia="Calibri"/>
    </w:rPr>
  </w:style>
  <w:style w:type="character" w:styleId="FooterChar">
    <w:name w:val="Footer Char"/>
    <w:qFormat/>
    <w:rPr>
      <w:rFonts w:eastAsia="Calibr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23:16:00Z</dcterms:created>
  <dc:creator>HP Mobile</dc:creator>
  <dc:description/>
  <cp:keywords/>
  <dc:language>en-US</dc:language>
  <cp:lastModifiedBy>zoran</cp:lastModifiedBy>
  <cp:lastPrinted>2013-03-11T12:24:00Z</cp:lastPrinted>
  <dcterms:modified xsi:type="dcterms:W3CDTF">2018-11-03T06:39:00Z</dcterms:modified>
  <cp:revision>127</cp:revision>
  <dc:subject/>
  <dc:title>PRAKTIČNA PROVJERA</dc:title>
</cp:coreProperties>
</file>