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Palatino Linotype" w:hAnsi="Palatino Linotype" w:cs="Arial"/>
          <w:i/>
          <w:i/>
          <w:sz w:val="28"/>
          <w:szCs w:val="28"/>
        </w:rPr>
      </w:pPr>
      <w:r>
        <w:rPr>
          <w:rFonts w:cs="Arial" w:ascii="Palatino Linotype" w:hAnsi="Palatino Linotype"/>
          <w:i/>
          <w:sz w:val="28"/>
          <w:szCs w:val="28"/>
        </w:rPr>
        <w:t>Umetanje_Vrsar – vježba</w:t>
      </w:r>
    </w:p>
    <w:p>
      <w:pPr>
        <w:pStyle w:val="Normal"/>
        <w:spacing w:before="0" w:after="0"/>
        <w:jc w:val="center"/>
        <w:rPr>
          <w:rFonts w:ascii="Palatino Linotype" w:hAnsi="Palatino Linotype" w:cs="Arial"/>
          <w:i/>
          <w:i/>
          <w:sz w:val="28"/>
          <w:szCs w:val="28"/>
        </w:rPr>
      </w:pPr>
      <w:r>
        <w:rPr>
          <w:rFonts w:cs="Arial" w:ascii="Palatino Linotype" w:hAnsi="Palatino Linotype"/>
          <w:i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Umetni naslov Vrsar pomoću WordArta, stil 11. Promijeni boju ispune u tamno crvenu, a oblik promijeni u Umanji.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U zaglavlje umetni sliku Panorama.jpg. Postavi: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 xml:space="preserve">kontrast: +30% 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efekt: Meki rubovi - 10 točaka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 xml:space="preserve">Ispod prvog odlomka umetni sliku Vrsar.jpg i  oblikuj na sljedeći način: 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visina i širina: 5 cm (dijaloški okvir Veličina - isključi Zaključaj razmjer proporcija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efekt: sjena - Perspektiva - dijagonalno gore desno, boja sjene zelena (Mogućnosti sjenčanja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prelamanje teksta: kvadrat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položaj: ručno promijeni i to desno do prvog odlomka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Ispod prvog odlomka umetni sliku Zalazak_sunca.jpg i oblikuj na sljedeći način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izreži sliku tako da ostane sunce i brodic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oblik: oblak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efekt: odraz – Puni odraz, dodirivanje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zakreni: Zrcali vodoravno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Oblikuj sliku na kojoj je prikazana karta Istre na sljedeći način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sivi tonovi (naredba Ponovno oboji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obrub: plava linija, širina 6 točak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poravnanje u odnosu na marginu: dolje, desno (Napomena: tek nakon što se odabere prelamanje teksta – npr. zbijeno)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Na kartu Istre umetni oblik Elipsa na naziv Vrsar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puna: bez ispune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obrub: crvena boja, širina 3 točke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Umetni SmartArt dijagram lijevo od karte Istre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vrsta: Postupak – Okomiti postupak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upiši redom (od najviše razine): Hrvatska, Istra, Vrsar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stil: Metalizirana scen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razinu Vrsar oboji crvenom bojom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SmartArt dijagram (razina Vrsar) i označeni dio karte (grad Vrsar) poveži strelicom i oblikuj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strelice: Vrsta strelice 4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boja: zelen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širina: 4,5 točak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crtice: Obla točka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Umetni tekstni okvir u donji desni kut slike karte Istre. U njega upiši tekst Karta Istre, font Comic Sans MS, veličina 13, zelene boje.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pod trećeg odlomka umetni isječke crteža s temama odbojka i gitara.</w:t>
      </w:r>
    </w:p>
    <w:p>
      <w:pPr>
        <w:pStyle w:val="ListParagraph"/>
        <w:spacing w:before="0" w:after="0"/>
        <w:ind w:left="360" w:hanging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ječak crteža odbojka oblikuj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efekt: 3D zakretanje – Perspektiva s desnim kontrastom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svjetlina: -20%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ječak crteža gitara oblikuj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efekt: sjaj – Boja isticanja 6, proširenje od 18 točak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rotacija: 95° (Više mogućnosti zakretanja ili dijaloški okvir Veličina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prelamanje teksta: iza teksta (dio gitare neka bude iza posljednjeg odlomka)</w:t>
      </w:r>
    </w:p>
    <w:p>
      <w:pPr>
        <w:pStyle w:val="ListParagraph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pod posljednjeg odlomka umetni dva pravokutnika, jedan ispod drugog. U donji desni kut umetni četverokut.</w: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054350</wp:posOffset>
                </wp:positionH>
                <wp:positionV relativeFrom="paragraph">
                  <wp:posOffset>187325</wp:posOffset>
                </wp:positionV>
                <wp:extent cx="1978025" cy="1762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176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5"/>
                            </w:tblGrid>
                            <w:tr>
                              <w:trPr>
                                <w:trHeight w:val="1408" w:hRule="atLeast"/>
                              </w:trPr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alatino Linotype" w:hAnsi="Palatino Linotype" w:cs="Arial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alatino Linotype" w:hAnsi="Palatino Linotype" w:cs="Arial"/>
                                      <w:lang w:val="en-US" w:eastAsia="hr-HR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lang w:val="en-US" w:eastAsia="hr-H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alatino Linotype" w:hAnsi="Palatino Linotype" w:cs="Arial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alatino Linotype" w:hAnsi="Palatino Linotype" w:cs="Arial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lang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75pt;height:138.8pt;mso-wrap-distance-left:9pt;mso-wrap-distance-right:9pt;mso-wrap-distance-top:0pt;mso-wrap-distance-bottom:0pt;margin-top:14.75pt;mso-position-vertical-relative:text;margin-left:240.5pt;mso-position-horizontal-relative:page">
                <v:fill opacity="0f"/>
                <v:textbox inset="0in,0in,0in,0in">
                  <w:txbxContent>
                    <w:tbl>
                      <w:tblPr>
                        <w:tblW w:w="31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5"/>
                      </w:tblGrid>
                      <w:tr>
                        <w:trPr>
                          <w:trHeight w:val="1408" w:hRule="atLeast"/>
                        </w:trPr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alatino Linotype" w:hAnsi="Palatino Linotype" w:cs="Arial"/>
                                <w:lang w:val="en-US"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val="en-US" w:eastAsia="hr-HR"/>
                              </w:rPr>
                              <w:pict>
                                <v:shapetype id="_x0000_t118" coordsize="21600,21600" o:spt="118" path="m,4320l21600,l21600,21600l,21600xe">
                                  <v:stroke joinstyle="miter"/>
                                  <v:path gradientshapeok="t" o:connecttype="rect" textboxrect="0,4320,21600,21600"/>
                                </v:shapetype>
                                <v:shape id="shape_0" fillcolor="white" stroked="t" o:allowincell="t" style="position:absolute;margin-left:85.65pt;margin-top:23.85pt;width:64.45pt;height:71.9pt;mso-wrap-style:none;v-text-anchor:middle" type="_x0000_t118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line id="shape_0" from="129.15pt,47.4pt" to="169.6pt,63.8pt" stroked="t" o:allowincell="t" style="position:absolute;flip:y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4775</wp:posOffset>
                </wp:positionH>
                <wp:positionV relativeFrom="paragraph">
                  <wp:posOffset>164465</wp:posOffset>
                </wp:positionV>
                <wp:extent cx="2252345" cy="92519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345" cy="925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lineRule="auto" w:line="240"/>
                              <w:ind w:left="0" w:hanging="0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Boja ispune: </w:t>
                            </w:r>
                          </w:p>
                          <w:p>
                            <w:pPr>
                              <w:pStyle w:val="ListParagraph"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Prijelaz – Stupnjevanje –  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20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>Kasni sumrak – dijagonalno dolj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35pt;height:72.85pt;mso-wrap-distance-left:9.05pt;mso-wrap-distance-right:9.05pt;mso-wrap-distance-top:0pt;mso-wrap-distance-bottom:0pt;margin-top:12.95pt;mso-position-vertical-relative:text;margin-left:-8.25pt;mso-position-horizontal-relative:text">
                <v:textbox>
                  <w:txbxContent>
                    <w:p>
                      <w:pPr>
                        <w:pStyle w:val="ListParagraph"/>
                        <w:spacing w:lineRule="auto" w:line="240"/>
                        <w:ind w:left="0" w:hanging="0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Boja ispune: </w:t>
                      </w:r>
                    </w:p>
                    <w:p>
                      <w:pPr>
                        <w:pStyle w:val="ListParagraph"/>
                        <w:spacing w:lineRule="auto" w:line="240"/>
                        <w:ind w:left="0" w:hanging="0"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Prijelaz – Stupnjevanje –  </w:t>
                      </w:r>
                    </w:p>
                    <w:p>
                      <w:pPr>
                        <w:pStyle w:val="ListParagraph"/>
                        <w:spacing w:lineRule="auto" w:line="240" w:before="0" w:after="200"/>
                        <w:ind w:left="0" w:hanging="0"/>
                        <w:contextualSpacing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>Kasni sumrak – dijagonalno dol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1087755</wp:posOffset>
                </wp:positionH>
                <wp:positionV relativeFrom="paragraph">
                  <wp:posOffset>302895</wp:posOffset>
                </wp:positionV>
                <wp:extent cx="819150" cy="913765"/>
                <wp:effectExtent l="5080" t="698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913680"/>
                        </a:xfrm>
                        <a:prstGeom prst="flowChartManualIn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85.65pt;margin-top:23.85pt;width:64.45pt;height:71.9pt;mso-wrap-style:none;v-text-anchor:middle" type="_x0000_t11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1640205</wp:posOffset>
                </wp:positionH>
                <wp:positionV relativeFrom="paragraph">
                  <wp:posOffset>601980</wp:posOffset>
                </wp:positionV>
                <wp:extent cx="514350" cy="208915"/>
                <wp:effectExtent l="1905" t="698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4440" cy="20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15pt,47.4pt" to="169.6pt,63.8pt" stroked="t" o:allowincell="t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548890</wp:posOffset>
                </wp:positionH>
                <wp:positionV relativeFrom="paragraph">
                  <wp:posOffset>6350</wp:posOffset>
                </wp:positionV>
                <wp:extent cx="614680" cy="112395"/>
                <wp:effectExtent l="0" t="24130" r="12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14520" cy="11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0.7pt,0.5pt" to="-152.35pt,9.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910</wp:posOffset>
                </wp:positionH>
                <wp:positionV relativeFrom="paragraph">
                  <wp:posOffset>143510</wp:posOffset>
                </wp:positionV>
                <wp:extent cx="1595120" cy="5105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Boja ispune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>Slika – Kopno.jp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40.2pt;mso-wrap-distance-left:9.05pt;mso-wrap-distance-right:9.05pt;mso-wrap-distance-top:0pt;mso-wrap-distance-bottom:0pt;margin-top:11.3pt;mso-position-vertical-relative:text;margin-left:3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Boja ispune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>Slika – Kopno.jp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4395</wp:posOffset>
                </wp:positionH>
                <wp:positionV relativeFrom="paragraph">
                  <wp:posOffset>143510</wp:posOffset>
                </wp:positionV>
                <wp:extent cx="1311275" cy="31432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27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>boja: zelen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25pt;height:24.75pt;mso-wrap-distance-left:9.05pt;mso-wrap-distance-right:9.05pt;mso-wrap-distance-top:0pt;mso-wrap-distance-bottom:0pt;margin-top:11.3pt;mso-position-vertical-relative:text;margin-left:368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>boja: zelen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68190</wp:posOffset>
                </wp:positionH>
                <wp:positionV relativeFrom="paragraph">
                  <wp:posOffset>82550</wp:posOffset>
                </wp:positionV>
                <wp:extent cx="2252345" cy="6883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345" cy="688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Boja ispune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Prijelaz – Stupnjevanje –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>Ocean – vodorav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35pt;height:54.2pt;mso-wrap-distance-left:9.05pt;mso-wrap-distance-right:9.05pt;mso-wrap-distance-top:0pt;mso-wrap-distance-bottom:0pt;margin-top:6.5pt;mso-position-vertical-relative:text;margin-left:-359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Boja ispune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Prijelaz – Stupnjevanje –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>Ocean – vodorav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28825</wp:posOffset>
                </wp:positionH>
                <wp:positionV relativeFrom="paragraph">
                  <wp:posOffset>-635</wp:posOffset>
                </wp:positionV>
                <wp:extent cx="500380" cy="188595"/>
                <wp:effectExtent l="635" t="5080" r="1905" b="88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0400" cy="18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-0.05pt" to="199.1pt,1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  <w:object w:dxaOrig="2294" w:dyaOrig="18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1.35pt;margin-top:14.45pt;width:114.75pt;height:92.2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820212457" r:id="rId2"/>
        </w:objec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 xml:space="preserve">U donjem pravokutniku napravi jedrilicu pomoću oblika: 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boje: jedro bijelo, jarbol sivi, trup ima ispunu: tekstura – hrast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grupiraj jedrilicu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U desnom četverokutu (dolje desno) napravi kuću pomoću oblika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rFonts w:ascii="Palatino Linotype" w:hAnsi="Palatino Linotype" w:cs="Arial"/>
          <w:lang w:eastAsia="hr-HR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068570</wp:posOffset>
            </wp:positionH>
            <wp:positionV relativeFrom="paragraph">
              <wp:posOffset>170815</wp:posOffset>
            </wp:positionV>
            <wp:extent cx="847725" cy="1004570"/>
            <wp:effectExtent l="0" t="0" r="0" b="0"/>
            <wp:wrapTight wrapText="bothSides">
              <wp:wrapPolygon edited="0">
                <wp:start x="-242" y="0"/>
                <wp:lineTo x="-242" y="21358"/>
                <wp:lineTo x="21599" y="21358"/>
                <wp:lineTo x="21599" y="0"/>
                <wp:lineTo x="-242" y="0"/>
              </wp:wrapPolygon>
            </wp:wrapTight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26" r="-4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Palatino Linotype" w:hAnsi="Palatino Linotype"/>
          <w:lang w:eastAsia="hr-HR"/>
        </w:rPr>
        <w:t>boje: smeđa vrata, plavi prozori, narančasta fasada, krov s uzorkom Cik-cak (prednji plan crn, pozadina crvena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>
          <w:rFonts w:cs="Arial" w:ascii="Palatino Linotype" w:hAnsi="Palatino Linotype"/>
          <w:lang w:eastAsia="hr-HR"/>
        </w:rPr>
        <w:t>grupiraj kuću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kopiraj kuću, razgrupiraj kopiju, promjeni boju fasade u ljubičastu boje, ponovno grupiraj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>
          <w:rFonts w:cs="Arial" w:ascii="Palatino Linotype" w:hAnsi="Palatino Linotype"/>
          <w:lang w:eastAsia="hr-HR"/>
        </w:rPr>
        <w:t>narančastu kuću premjesti (redoslijed) ispred ljubičaste kuće.</w:t>
      </w:r>
    </w:p>
    <w:p>
      <w:pPr>
        <w:pStyle w:val="ListParagraph"/>
        <w:spacing w:before="0" w:after="0"/>
        <w:ind w:left="0" w:firstLine="360"/>
        <w:contextualSpacing/>
        <w:jc w:val="center"/>
        <w:rPr>
          <w:rFonts w:ascii="Palatino Linotype" w:hAnsi="Palatino Linotype" w:cs="Palatino Linotype"/>
          <w:lang w:eastAsia="hr-HR"/>
        </w:rPr>
      </w:pPr>
      <w:r>
        <w:rPr>
          <w:rFonts w:cs="Palatino Linotype" w:ascii="Palatino Linotype" w:hAnsi="Palatino Linotype"/>
          <w:lang w:eastAsia="hr-HR"/>
        </w:rPr>
        <w:drawing>
          <wp:inline distT="0" distB="0" distL="0" distR="0">
            <wp:extent cx="3095625" cy="203644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200"/>
        <w:ind w:left="426" w:hanging="360"/>
        <w:rPr/>
      </w:pPr>
      <w:r>
        <w:rPr>
          <w:rFonts w:cs="Palatino Linotype" w:ascii="Palatino Linotype" w:hAnsi="Palatino Linotype"/>
          <w:lang w:eastAsia="hr-HR"/>
        </w:rPr>
        <w:t>Umetni oblik Vodoravni svitak i u njemu upiši tekst Crtež – zalazak sunca u Vrsaru, font Comic Sans MS. Oblik postavi u gornji dio dobivene slike. (Napomena: ukoliko tekst nije vidljiv pogledaj postavljena oblikovanja u dijaloškom okviru Odlomak)</w:t>
      </w:r>
    </w:p>
    <w:sectPr>
      <w:type w:val="nextPage"/>
      <w:pgSz w:w="11906" w:h="16838"/>
      <w:pgMar w:left="1077" w:right="1106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eastAsia="Times New Roman" w:cs="Times New Roman"/>
      <w:b/>
      <w:bCs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jc w:val="both"/>
      <w:outlineLvl w:val="2"/>
    </w:pPr>
    <w:rPr>
      <w:rFonts w:ascii="Calibri" w:hAnsi="Calibri" w:eastAsia="Times New Roman" w:cs="Times New Roman"/>
      <w:b/>
      <w:bCs/>
      <w:color w:val="4F81BD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color w:val="000000"/>
      <w:sz w:val="26"/>
      <w:szCs w:val="26"/>
    </w:rPr>
  </w:style>
  <w:style w:type="character" w:styleId="Heading3Char">
    <w:name w:val="Heading 3 Char"/>
    <w:qFormat/>
    <w:rPr>
      <w:rFonts w:ascii="Calibri" w:hAnsi="Calibri" w:eastAsia="Times New Roman" w:cs="Times New Roman"/>
      <w:b/>
      <w:bCs/>
      <w:color w:val="4F81BD"/>
    </w:rPr>
  </w:style>
  <w:style w:type="character" w:styleId="HeaderChar">
    <w:name w:val="Header Char"/>
    <w:qFormat/>
    <w:rPr>
      <w:rFonts w:eastAsia="Calibri"/>
    </w:rPr>
  </w:style>
  <w:style w:type="character" w:styleId="FooterChar">
    <w:name w:val="Footer Char"/>
    <w:qFormat/>
    <w:rPr>
      <w:rFonts w:eastAsia="Calibri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23:16:00Z</dcterms:created>
  <dc:creator>HP Mobile</dc:creator>
  <dc:description/>
  <cp:keywords/>
  <dc:language>en-US</dc:language>
  <cp:lastModifiedBy>zoran</cp:lastModifiedBy>
  <cp:lastPrinted>2013-03-11T12:24:00Z</cp:lastPrinted>
  <dcterms:modified xsi:type="dcterms:W3CDTF">2018-11-03T06:39:00Z</dcterms:modified>
  <cp:revision>127</cp:revision>
  <dc:subject/>
  <dc:title>PRAKTIČNA PROVJERA</dc:title>
</cp:coreProperties>
</file>