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  <w:t>Umetanje_Vrsar – vježba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i/>
          <w:i/>
          <w:sz w:val="28"/>
          <w:szCs w:val="28"/>
        </w:rPr>
      </w:pPr>
      <w:r>
        <w:rPr>
          <w:rFonts w:cs="Arial" w:ascii="Palatino Linotype" w:hAnsi="Palatino Linotype"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naslov Vrsar pomoću WordArta, stil 11. Promijeni boju ispune u tamno crvenu, a oblik promijeni u Umanji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 zaglavlje umetni sliku Panorama.jpg. Postavi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 xml:space="preserve">kontrast: +30%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Meki rubovi - 10 toča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Ispod prvog odlomka umetni sliku Vrsar.jpg i  oblikuj na sljedeći način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isina i širina: 5 cm (dijaloški okvir Veličina - isključi Zaključaj razmjer proporci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sjena - Perspektiva - dijagonalno gore desno, boja sjene zelena (Mogućnosti sjenčanj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kvadra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položaj: ručno promijeni i to desno do prvog odlom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spod prvog odlomka umetni sliku Zalazak_sunca.jpg i oblikuj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izreži sliku tako da ostane sunce i brodic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: obl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odraz – Puni odraz, dodirivanj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zakreni: Zrcali vodoravno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Oblikuj sliku na kojoj je prikazana karta Istre na sljedeći način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ivi tonovi (naredba Ponovno oboji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plava linija, širina 6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oravnanje u odnosu na marginu: dolje, desno (Napomena: tek nakon što se odabere prelamanje teksta – npr. zbijeno)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Na kartu Istre umetni oblik Elipsa na naziv Vrsar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una: bez ispun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obrub: crvena boja, širina 3 točke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Umetni SmartArt dijagram lijevo od karte Istre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vrsta: Postupak – Okomiti postupak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piši redom (od najviše razine): Hrvatska, Istra, Vrsar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il: Metalizirana sc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azinu Vrsar oboji crvenom bojom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SmartArt dijagram (razina Vrsar) i označeni dio karte (grad Vrsar) poveži strelicom i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trelice: Vrsta strelice 4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boja: zelen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širina: 4,5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crtice: Obla točka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metni tekstni okvir u donji desni kut slike karte Istre. U njega upiši tekst Karta Istre, font Comic Sans MS, veličina 13, zelene boje.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trećeg odlomka umetni isječke crteža s temama odbojka i gitara.</w:t>
      </w:r>
    </w:p>
    <w:p>
      <w:pPr>
        <w:pStyle w:val="ListParagraph"/>
        <w:spacing w:before="0" w:after="0"/>
        <w:ind w:left="360" w:hanging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odbojk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efekt: 3D zakretanje – Perspektiva s desnim kontrastom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svjetlina: -20%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ječak crteža gitara oblikuj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efekt: sjaj – Boja isticanja 6, proširenje od 18 točaka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rotacija: 95° (Više mogućnosti zakretanja ili dijaloški okvir Veliči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prelamanje teksta: iza teksta (dio gitare neka bude iza posljednjeg odlomka)</w:t>
      </w:r>
    </w:p>
    <w:p>
      <w:pPr>
        <w:pStyle w:val="ListParagraph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Ispod posljednjeg odlomka umetni dva pravokutnika, jedan ispod drugog. U donji desni kut umetni četverokut.</w: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4350</wp:posOffset>
                </wp:positionH>
                <wp:positionV relativeFrom="paragraph">
                  <wp:posOffset>187325</wp:posOffset>
                </wp:positionV>
                <wp:extent cx="1978025" cy="1762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025" cy="176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5"/>
                            </w:tblGrid>
                            <w:tr>
                              <w:trPr>
                                <w:trHeight w:val="1408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val="en-US"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val="en-US" w:eastAsia="hr-H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3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Palatino Linotype" w:hAnsi="Palatino Linotype" w:cs="Arial"/>
                                      <w:lang w:eastAsia="hr-HR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lang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5pt;height:138.8pt;mso-wrap-distance-left:9pt;mso-wrap-distance-right:9pt;mso-wrap-distance-top:0pt;mso-wrap-distance-bottom:0pt;margin-top:14.75pt;mso-position-vertical-relative:text;margin-left:240.5pt;mso-position-horizontal-relative:page">
                <v:fill opacity="0f"/>
                <v:textbox inset="0in,0in,0in,0in">
                  <w:txbxContent>
                    <w:tbl>
                      <w:tblPr>
                        <w:tblW w:w="31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5"/>
                      </w:tblGrid>
                      <w:tr>
                        <w:trPr>
                          <w:trHeight w:val="1408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val="en-US"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val="en-US" w:eastAsia="hr-HR"/>
                              </w:rPr>
                              <w:pict>
                                <v:shapetype id="_x0000_t118" coordsize="21600,21600" o:spt="118" path="m,4320l21600,l21600,21600l,21600xe">
                                  <v:stroke joinstyle="miter"/>
                                  <v:path gradientshapeok="t" o:connecttype="rect" textboxrect="0,4320,21600,21600"/>
                                </v:shapetype>
                                <v:shape id="shape_0" fillcolor="white" stroked="t" o:allowincell="t" style="position:absolute;margin-left:85.65pt;margin-top:23.85pt;width:64.45pt;height:71.9pt;mso-wrap-style:none;v-text-anchor:middle" type="_x0000_t118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29.15pt,47.4pt" to="169.6pt,63.8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3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164465</wp:posOffset>
                </wp:positionV>
                <wp:extent cx="2252345" cy="9251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ListParagraph"/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 </w:t>
                            </w:r>
                          </w:p>
                          <w:p>
                            <w:pPr>
                              <w:pStyle w:val="ListParagraph"/>
                              <w:spacing w:lineRule="auto" w:line="240"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Kasni sumrak – dijagonalno dolj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72.85pt;mso-wrap-distance-left:9.05pt;mso-wrap-distance-right:9.05pt;mso-wrap-distance-top:0pt;mso-wrap-distance-bottom:0pt;margin-top:12.95pt;mso-position-vertical-relative:text;margin-left:-8.2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0" w:hanging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ListParagraph"/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 </w:t>
                      </w:r>
                    </w:p>
                    <w:p>
                      <w:pPr>
                        <w:pStyle w:val="ListParagraph"/>
                        <w:spacing w:lineRule="auto" w:line="240" w:before="0" w:after="200"/>
                        <w:ind w:left="0" w:hanging="0"/>
                        <w:contextualSpacing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Kasni sumrak – dijagonalno dol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87755</wp:posOffset>
                </wp:positionH>
                <wp:positionV relativeFrom="paragraph">
                  <wp:posOffset>302895</wp:posOffset>
                </wp:positionV>
                <wp:extent cx="819150" cy="913765"/>
                <wp:effectExtent l="5080" t="698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9136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5.65pt;margin-top:23.85pt;width:64.45pt;height:71.9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601980</wp:posOffset>
                </wp:positionV>
                <wp:extent cx="514350" cy="208915"/>
                <wp:effectExtent l="1905" t="698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20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7.4pt" to="169.6pt,63.8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8890</wp:posOffset>
                </wp:positionH>
                <wp:positionV relativeFrom="paragraph">
                  <wp:posOffset>6350</wp:posOffset>
                </wp:positionV>
                <wp:extent cx="614680" cy="112395"/>
                <wp:effectExtent l="0" t="2413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452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0.5pt" to="-152.35pt,9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</wp:posOffset>
                </wp:positionH>
                <wp:positionV relativeFrom="paragraph">
                  <wp:posOffset>143510</wp:posOffset>
                </wp:positionV>
                <wp:extent cx="1595120" cy="5105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Slika – Kopno.j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40.2pt;mso-wrap-distance-left:9.05pt;mso-wrap-distance-right:9.05pt;mso-wrap-distance-top:0pt;mso-wrap-distance-bottom:0pt;margin-top:11.3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Slika – Kopno.jp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4395</wp:posOffset>
                </wp:positionH>
                <wp:positionV relativeFrom="paragraph">
                  <wp:posOffset>143510</wp:posOffset>
                </wp:positionV>
                <wp:extent cx="1311275" cy="3143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boja: zelen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24.75pt;mso-wrap-distance-left:9.05pt;mso-wrap-distance-right:9.05pt;mso-wrap-distance-top:0pt;mso-wrap-distance-bottom:0pt;margin-top:11.3pt;mso-position-vertical-relative:text;margin-left:36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boja: zelena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68190</wp:posOffset>
                </wp:positionH>
                <wp:positionV relativeFrom="paragraph">
                  <wp:posOffset>82550</wp:posOffset>
                </wp:positionV>
                <wp:extent cx="2252345" cy="6883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Arial"/>
                                <w:lang w:eastAsia="hr-HR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Boja ispune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 xml:space="preserve">Prijelaz – Stupnjevanje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Palatino Linotype" w:hAnsi="Palatino Linotype"/>
                                <w:lang w:eastAsia="hr-HR"/>
                              </w:rPr>
                              <w:t>Ocean – vodorav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5pt;height:54.2pt;mso-wrap-distance-left:9.05pt;mso-wrap-distance-right:9.05pt;mso-wrap-distance-top:0pt;mso-wrap-distance-bottom:0pt;margin-top:6.5pt;mso-position-vertical-relative:text;margin-left:-3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Palatino Linotype" w:hAnsi="Palatino Linotype" w:cs="Arial"/>
                          <w:lang w:eastAsia="hr-HR"/>
                        </w:rPr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Boja ispune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 xml:space="preserve">Prijelaz – Stupnjevanje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Palatino Linotype" w:hAnsi="Palatino Linotype"/>
                          <w:lang w:eastAsia="hr-HR"/>
                        </w:rPr>
                        <w:t>Ocean – vodorav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-635</wp:posOffset>
                </wp:positionV>
                <wp:extent cx="500380" cy="188595"/>
                <wp:effectExtent l="635" t="5080" r="190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-0.05pt" to="199.1pt,1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val="en-US" w:eastAsia="hr-HR"/>
        </w:rPr>
      </w:pPr>
      <w:r>
        <w:rPr>
          <w:rFonts w:cs="Arial" w:ascii="Palatino Linotype" w:hAnsi="Palatino Linotype"/>
          <w:lang w:val="en-US" w:eastAsia="hr-HR"/>
        </w:rPr>
        <w:object w:dxaOrig="2294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1.35pt;margin-top:14.45pt;width:114.75pt;height:9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10208810" r:id="rId2"/>
        </w:object>
      </w:r>
    </w:p>
    <w:p>
      <w:pPr>
        <w:pStyle w:val="ListParagraph"/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 xml:space="preserve">U donjem pravokutniku napravi jedrilicu pomoću oblika: 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lang w:eastAsia="hr-HR"/>
        </w:rPr>
        <w:t>boje: jedro bijelo, jarbol sivi, trup ima ispunu: tekstura – hrast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grupiraj jedrilicu</w:t>
      </w:r>
    </w:p>
    <w:p>
      <w:pPr>
        <w:pStyle w:val="ListParagraph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U desnom četverokutu (dolje desno) napravi kuću pomoću oblika: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68570</wp:posOffset>
            </wp:positionH>
            <wp:positionV relativeFrom="paragraph">
              <wp:posOffset>170815</wp:posOffset>
            </wp:positionV>
            <wp:extent cx="847725" cy="1004570"/>
            <wp:effectExtent l="0" t="0" r="0" b="0"/>
            <wp:wrapTight wrapText="bothSides">
              <wp:wrapPolygon edited="0">
                <wp:start x="-242" y="0"/>
                <wp:lineTo x="-242" y="21358"/>
                <wp:lineTo x="21599" y="21358"/>
                <wp:lineTo x="21599" y="0"/>
                <wp:lineTo x="-242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Palatino Linotype" w:hAnsi="Palatino Linotype"/>
          <w:lang w:eastAsia="hr-HR"/>
        </w:rPr>
        <w:t>boje: smeđa vrata, plavi prozori, narančasta fasada, krov s uzorkom Cik-cak (prednji plan crn, pozadina crvena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grupiraj kuću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rFonts w:ascii="Palatino Linotype" w:hAnsi="Palatino Linotype" w:cs="Arial"/>
          <w:lang w:eastAsia="hr-HR"/>
        </w:rPr>
      </w:pPr>
      <w:r>
        <w:rPr>
          <w:rFonts w:cs="Arial" w:ascii="Palatino Linotype" w:hAnsi="Palatino Linotype"/>
          <w:lang w:eastAsia="hr-HR"/>
        </w:rPr>
        <w:t>kopiraj kuću, razgrupiraj kopiju, promjeni boju fasade u ljubičastu boje, ponovno grupiraj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/>
      </w:pPr>
      <w:r>
        <w:rPr>
          <w:rFonts w:cs="Arial" w:ascii="Palatino Linotype" w:hAnsi="Palatino Linotype"/>
          <w:lang w:eastAsia="hr-HR"/>
        </w:rPr>
        <w:t>narančastu kuću premjesti (redoslijed) ispred ljubičaste kuće.</w:t>
      </w:r>
    </w:p>
    <w:p>
      <w:pPr>
        <w:pStyle w:val="ListParagraph"/>
        <w:spacing w:before="0" w:after="0"/>
        <w:ind w:left="0" w:firstLine="360"/>
        <w:contextualSpacing/>
        <w:jc w:val="center"/>
        <w:rPr>
          <w:rFonts w:ascii="Palatino Linotype" w:hAnsi="Palatino Linotype" w:cs="Palatino Linotype"/>
          <w:lang w:eastAsia="hr-HR"/>
        </w:rPr>
      </w:pPr>
      <w:r>
        <w:rPr>
          <w:rFonts w:cs="Palatino Linotype" w:ascii="Palatino Linotype" w:hAnsi="Palatino Linotype"/>
          <w:lang w:eastAsia="hr-HR"/>
        </w:rPr>
        <w:drawing>
          <wp:inline distT="0" distB="0" distL="0" distR="0">
            <wp:extent cx="3095625" cy="203644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426" w:hanging="360"/>
        <w:rPr/>
      </w:pPr>
      <w:r>
        <w:rPr>
          <w:rFonts w:cs="Palatino Linotype" w:ascii="Palatino Linotype" w:hAnsi="Palatino Linotype"/>
          <w:lang w:eastAsia="hr-HR"/>
        </w:rPr>
        <w:t>Umetni oblik Vodoravni svitak i u njemu upiši tekst Crtež – zalazak sunca u Vrsaru, font Comic Sans MS. Oblik postavi u gornji dio dobivene slike. (Napomena: ukoliko tekst nije vidljiv pogledaj postavljena oblikovanja u dijaloškom okviru Odlomak)</w:t>
      </w:r>
    </w:p>
    <w:sectPr>
      <w:type w:val="nextPage"/>
      <w:pgSz w:w="11906" w:h="16838"/>
      <w:pgMar w:left="1077" w:right="1106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libri" w:hAnsi="Calibri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color w:val="000000"/>
      <w:sz w:val="26"/>
      <w:szCs w:val="26"/>
    </w:rPr>
  </w:style>
  <w:style w:type="character" w:styleId="Heading3Char">
    <w:name w:val="Heading 3 Char"/>
    <w:qFormat/>
    <w:rPr>
      <w:rFonts w:ascii="Calibri" w:hAnsi="Calibri" w:eastAsia="Times New Roman" w:cs="Times New Roman"/>
      <w:b/>
      <w:bCs/>
      <w:color w:val="4F81BD"/>
    </w:rPr>
  </w:style>
  <w:style w:type="character" w:styleId="HeaderChar">
    <w:name w:val="Header Char"/>
    <w:qFormat/>
    <w:rPr>
      <w:rFonts w:eastAsia="Calibri"/>
    </w:rPr>
  </w:style>
  <w:style w:type="character" w:styleId="FooterChar">
    <w:name w:val="Footer Char"/>
    <w:qFormat/>
    <w:rPr>
      <w:rFonts w:eastAsia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23:16:00Z</dcterms:created>
  <dc:creator>HP Mobile</dc:creator>
  <dc:description/>
  <cp:keywords/>
  <dc:language>en-US</dc:language>
  <cp:lastModifiedBy>zoran</cp:lastModifiedBy>
  <cp:lastPrinted>2013-03-11T12:24:00Z</cp:lastPrinted>
  <dcterms:modified xsi:type="dcterms:W3CDTF">2018-11-03T06:39:00Z</dcterms:modified>
  <cp:revision>127</cp:revision>
  <dc:subject/>
  <dc:title>PRAKTIČNA PROVJERA</dc:title>
</cp:coreProperties>
</file>