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Kina i Rusija udruženo do Mjeseca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Kina i Rusija privode kraju razgovore o trogodišnjoj suradnji na istraživanju Mjeseca. Osim toga, Kina će s europskim zemljama iz ESA-e biti uključena u rusko istraživanje Marsa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"Rusija Kinu smatra partnerom u istraživanju svemira", rekao je Jurij Nosenko, zamjenik predsjednika Ruske federalne svemirske agencije na presici u Pekingu, dodajući da su dvije strane pokazale interes za istraživanje Mjeseca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"Dvije zemlje imaju različite mogućnosti koje se mogu nadopuniti na obostranu korist", rekao je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akon Rusije i Sjedinjenih Država, Kina je treća zemlja koja je uspjela poslati čovjeka u svemir i sigurno ga vratiti na Zemlju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ošli mjesec Kina je objavila da će svoju prvu lunarnu sondu Čang'e I lansirati prije 2010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Rusija, koja će do Mjeseca poslati sondu i uzeti uzorke tla između 2010. i 2012. godine, do sada je lansirala već 115 svemirskih sondi, te joj se pripisuje više od polovice uspješnih lansiranja s ljudskom posadom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"Imamo široke mogućnosti suradnje, a željeli bismo u većoj mjeri u istraživanje svemira uključiti i kinesku svemirsku industriju", rekao je Nosenko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Kina i Rusija trenutno surađuju na 38 svemirskih projekata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"Između 2004. i 2006. godine dvije su strane bile uključene u više od 30 zajedničkih projekata, koji su postavili dobre temelje za buduće suradnje", rekao je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Osim suradnje na području istraživanja Mjeseca, dvije države razmatraju i mogućnost zajedničke misije na Mars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U projektu Mars, koji uključuje i europske zemlje članice ESA-e, Kina je odgovorna za lansiranje malog satelita prema Marsu 2009. godine, koji će nositi opremu za skupljanje uzoraka tla, a koja je proizvedena u Rusiji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vije zemlje objavile su da imaju namjeru surađivati i u projektu slanja ljudi na Crveni planet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Međunarodna znanstvena zajednica pretpostavlja da je sljedeći kineski korak u ljudskom istraživanju svemira slanje čitave posade u orbitu, svemirska šetnja te gradnja svemirske stanice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r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jesec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ener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erkur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1:33:00Z</dcterms:created>
  <dc:creator>Renato Ristić</dc:creator>
  <dc:description/>
  <cp:keywords/>
  <dc:language>en-US</dc:language>
  <cp:lastModifiedBy>Renato Ristić</cp:lastModifiedBy>
  <dcterms:modified xsi:type="dcterms:W3CDTF">2006-11-14T11:36:00Z</dcterms:modified>
  <cp:revision>3</cp:revision>
  <dc:subject/>
  <dc:title>Nosite li mobitel u džepu</dc:title>
</cp:coreProperties>
</file>