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1040"/>
        <w:gridCol w:w="583"/>
      </w:tblGrid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adata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N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Postavi gornju i donju marginu na 3,2 cm, a lijevu i desnu na 1,8 cm. Uveznu marginu postavi na 0,5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Postavi zaglavlje i podnožje na 2,1 cm udaljenosti od rub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Cjelokupnom tekstu promjeni vrstu slova na 'Trebuchet'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Naslovu promijeni veličinu slova na 23, podebljano, kurziv, smanjena velika slova. Poravnaj ga lijevo i postavi razmak iza na 50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Svim odlomcima promijeni veličinu slova na 12. Poravnaj ih obostrano, posebno uvlačenje prvog retka za 0,8 cm  i postavi razmak iza i ispred na 5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ći i četvrti odlomak postavi u dva stupca s razmakom između od 1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prvom odlomku, oblikuj prvo slovo u obliku inicijala, kroz dva retka, udaljeno 0,2 cm od tekst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koji se nalazi na kraju teksta pretvori u popis s grafičkim oznakama u obliku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i obrub oko stranice u obliku crte sa sjenom, zelene boje, širine 6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 šestog odlomka stavi obrub, crvene boje i širine 3 točkice. Osjenčaj ga narančastom bojo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estom odlomku promijeni uvlačenje odlomka s lijeve strane 0,5 cm i s desne strane 4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etni u zaglavlje, s lijeve strane, redni broj stranice i promjeni mu veličinu slova na 8, podebljano i kurziv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iši u podnožje svoje ime i prezime. Slova neka budu veličine 10, kurziv. Odlomak neka bude poravnat lijevo, bez posebnog uvlačenja prvog retka ili ostalih redak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iznad imena i prezimena, umetni crtu, dužine 17 cm, koja će se ponavljati na svakoj stranic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a popisa, umetni sliku 'Mobitel', postavi joj veličinu na 9X10 cm, stil omatanja postavi na kvadrat i boju slike postavi vodeni žig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Posljednji odlomak (ne popis) postavi u tekstualni okvir i ispuni ga s uzorkom po želj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nakon tog odlomka postavi tabulatore: na 1 cm, poravnat desno i na 12 cm, poravnat lijevo, s vodećom crtom po želj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dokument umetni WordArt tako da se ponavlja na svakoj stranici. Tekst u WordArtu neka bude tekst naslova dokumenta. Razvuci WordArt u područje od zaglavlja do podnožj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Ocje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 –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 –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 –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 –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Ime i prezime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40"/>
        <w:i w:val="false"/>
        <w:b/>
        <w:szCs w:val="40"/>
        <w:rFonts w:ascii="Tahoma" w:hAnsi="Tahoma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z w:val="36"/>
        <w:i w:val="false"/>
        <w:b/>
        <w:szCs w:val="36"/>
        <w:rFonts w:ascii="Tahoma" w:hAnsi="Tahoma" w:cs="Tahom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134" w:hanging="567"/>
      </w:pPr>
      <w:rPr>
        <w:sz w:val="32"/>
        <w:i/>
        <w:b/>
        <w:szCs w:val="32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0"/>
      <w:outlineLvl w:val="0"/>
    </w:pPr>
    <w:rPr>
      <w:rFonts w:cs="Arial"/>
      <w:b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outlineLvl w:val="1"/>
    </w:pPr>
    <w:rPr>
      <w:rFonts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cs="Arial"/>
      <w:b/>
      <w:bCs/>
      <w:i/>
      <w:sz w:val="32"/>
      <w:szCs w:val="26"/>
      <w:lang w:val="en-US"/>
    </w:rPr>
  </w:style>
  <w:style w:type="character" w:styleId="WW8Num1z0">
    <w:name w:val="WW8Num1z0"/>
    <w:qFormat/>
    <w:rPr>
      <w:rFonts w:ascii="Tahoma" w:hAnsi="Tahoma" w:cs="Tahoma"/>
      <w:b/>
      <w:i w:val="false"/>
      <w:sz w:val="40"/>
      <w:szCs w:val="40"/>
    </w:rPr>
  </w:style>
  <w:style w:type="character" w:styleId="WW8Num1z1">
    <w:name w:val="WW8Num1z1"/>
    <w:qFormat/>
    <w:rPr>
      <w:rFonts w:ascii="Tahoma" w:hAnsi="Tahoma" w:cs="Tahoma"/>
      <w:b/>
      <w:i w:val="false"/>
      <w:sz w:val="36"/>
      <w:szCs w:val="36"/>
    </w:rPr>
  </w:style>
  <w:style w:type="character" w:styleId="WW8Num1z2">
    <w:name w:val="WW8Num1z2"/>
    <w:qFormat/>
    <w:rPr>
      <w:rFonts w:ascii="Tahoma" w:hAnsi="Tahoma" w:cs="Tahoma"/>
      <w:b/>
      <w:i/>
      <w:sz w:val="32"/>
      <w:szCs w:val="32"/>
    </w:rPr>
  </w:style>
  <w:style w:type="character" w:styleId="WW8Num1z3">
    <w:name w:val="WW8Num1z3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>
      <w:rFonts w:ascii="Tahoma" w:hAnsi="Tahoma" w:cs="Tahoma"/>
      <w:b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600"/>
      <w:ind w:hanging="0"/>
      <w:jc w:val="left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08:00Z</dcterms:created>
  <dc:creator>Renato Ristić</dc:creator>
  <dc:description/>
  <cp:keywords/>
  <dc:language>en-US</dc:language>
  <cp:lastModifiedBy>Renato Ristić</cp:lastModifiedBy>
  <dcterms:modified xsi:type="dcterms:W3CDTF">2006-11-07T11:59:00Z</dcterms:modified>
  <cp:revision>6</cp:revision>
  <dc:subject/>
  <dc:title>Zadatak</dc:title>
</cp:coreProperties>
</file>