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duardo izbombardirao Izrae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dam godina Izrael nije izgubio doma, čak 13 službenih utakmica nisu doživjeli poraz. Hrvatska je srušila obje tradicije i 4:3 se trijumfom dodatno približila Austriji i Švicarskoj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čekivala se tvrda i teška borba s malo golova. No, bila je to sjajna utakmica za gledanje, vrhunskog ritma, s puno pogodaka i šansi. Hrvatska je nastavila nizati odlične rezultate u kvalifikacijama - nismo izgubili 17 susreta zaredom, osam u gostim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mda bez nekolicine važnih igrača (Rapaić, Klasnić, Pletikosa, Tudor, Sablić), Slaven Bilić je danima prije susreta najavljivao nastavak niza nepobjedivosti. Iako je izbornik tvrdio da je i bod dobar s vrućeg Ramat Gana, od prve minute krenuli smo hrabr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ć u 5. minuti Modrić je nanizao trojicu suparničkih igrača, ali završni udarac nije bio na razini akcije. Tri minute kasnije dosad neprobojna hrvatska obrana primila je prvi gol u otkad je vodi Bilić - i to vrlo glupi gol. Veliku pogrešku Šimunića iskoristio je Colautti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, primljeni pogodak nije odveć uznemirio hrvatske igrače. Ubrzo su potpuno zagospodarili igralištem, pa je izjednačujući zgoditak visio u zraku. Poklon kod prvog gola Izraelci su nam vratili u 34. minuti. Prekratko vraćenu loptu Ben Yossefa svom vrataru iskoristio je Petrić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padač Basela došao je do lopte prije Awata, koji ga je potom srušio. S bijele točke (po sredini pod prečku) pogodio je Srna. Četiri minute kasnije potpuni preokret - Niko Kranjčar je sjajno proigrao Eduarda, koji se stuštio prema golmanu i majstorski zabio za 1:2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kon deset minuta nastavka činilo se da je priča završena. Srnin ubačaj Eduardo je iz drugog pokušaja pospremio u mrežu. Vatrena izraelska publika sasvim je zanijemila, gosti su posve kontrolirali razvoj događaja. Bliži je bio četvrti hrvatski no drugi izraelski pogodak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đutim, u 68. minuti domaći se vraćaju u igru. Njihov najbolji igrač Yossi Benayoun je vrlo lijepim volejom matirao nemoćnog Runju. No, da euforija na tribinama ne bi uzela previše maha, brinuo se Eduardo. Za novu majstoriju i treći gol asistirao mu je Babić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ije još bilo gotovo. Za Hrvatsku je tri komada utrpao Brazilac, a za Izrael dva Argentinac. Roberto Colautti je u 89. iskoristio još jedan kiks protivničke obrane i postavio konačnih 3:4. U sudačkoj nadoknadi naši nogometaši ipak nisu dopustili nikakve nove šokove...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rvatsk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s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glesk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don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39:00Z</dcterms:created>
  <dc:creator>Renato Ristić</dc:creator>
  <dc:description/>
  <cp:keywords/>
  <dc:language>en-US</dc:language>
  <cp:lastModifiedBy>Renato Ristić</cp:lastModifiedBy>
  <dcterms:modified xsi:type="dcterms:W3CDTF">2006-11-16T17:12:00Z</dcterms:modified>
  <cp:revision>5</cp:revision>
  <dc:subject/>
  <dc:title>Nosite li mobitel u džepu</dc:title>
</cp:coreProperties>
</file>