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040"/>
        <w:gridCol w:w="583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data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N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i gornju i donju marginu na 3 cm, a lijevu i desnu na 2 cm. Uveznu marginu postavi na 1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i zaglavlje i podnožje na 2 cm udaljenosti od rub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elokupnom tekstu promjeni vrstu slova na 'Tahoma'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Naslovu promijeni veličinu slova na 21, podebljano, kurziv, postavi sjenu i smanjena velika slova. Poravnaj ga centrirano i postavi razmak iza na 44 točkice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Svim odlomcima promijeni veličinu slova na 12. Poravnaj ih obostrano, posebno uvlačenje prvog retka za 0,7 cm  i postavi razmak iza i ispred na 4 točkice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 i treći odlomak postavi u tri stupca, s crtom između i razmakom između od 0,6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rvom odlomku, oblikuj prvo slovo u obliku inicijala, kroz tri retka, udaljeno 0,3 cm od tekst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koji se nalazi na kraju teksta pretvori u numerirani popis, s brojevima i točkama nakon bro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i obrub oko stranice u obliku efekta po želji, širine 14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 petog odlomka stavi obrub sa sjenom, plave boje i širine 3 točkice. Osjenčaj ga žutom bojo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om odlomku promijeni uvlačenje odlomka s lijeve strane 1,5 cm i s desne strane 2,5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tni u zaglavlje, s desne strane, redni broj stranice i promjeni mu veličinu slova na 8, podebljano i kurziv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iši u podnožje svoje ime i prezime. Slova neka budu veličine 10, podebljano. Odlomak neka bude poravnat po sredini, bez posebnog uvlačenja prvog retka ili ostalih redak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iznad imena i prezimena, na sredinu papira po širini, umetni crtu, dužine 10 cm, koja će se ponavljati na svakoj stranic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a popisa, umetni sliku 'Zagreb', postavi joj veličinu na 7X10 cm, stil omatanja postavi na kvadrat i boju slike postavi na sive tonove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jednji odlomak (ne popis) postavi u tekstualni okvir i ispuni ga s tekstur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nakon tog odlomka postavi tabulatore: na 2 cm, poravnat lijevo i na 12,5 cm, poravnat desno, s vodećom crt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dokument umetni WordArt tako da se ponavlja na svakoj stranici. Tekst u WordArtu neka bude tekst naslova dokumenta. Razvuci WordArt u područje od zaglavlja do podnož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cje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 –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 –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 –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 –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Ime i prezime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40"/>
        <w:i w:val="false"/>
        <w:b/>
        <w:szCs w:val="40"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36"/>
        <w:i w:val="false"/>
        <w:b/>
        <w:szCs w:val="36"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sz w:val="32"/>
        <w:i/>
        <w:b/>
        <w:szCs w:val="3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cs="Arial"/>
      <w:b/>
      <w:bCs/>
      <w:i/>
      <w:sz w:val="32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sz w:val="40"/>
      <w:szCs w:val="40"/>
    </w:rPr>
  </w:style>
  <w:style w:type="character" w:styleId="WW8Num1z1">
    <w:name w:val="WW8Num1z1"/>
    <w:qFormat/>
    <w:rPr>
      <w:rFonts w:ascii="Tahoma" w:hAnsi="Tahoma" w:cs="Tahoma"/>
      <w:b/>
      <w:i w:val="false"/>
      <w:sz w:val="36"/>
      <w:szCs w:val="36"/>
    </w:rPr>
  </w:style>
  <w:style w:type="character" w:styleId="WW8Num1z2">
    <w:name w:val="WW8Num1z2"/>
    <w:qFormat/>
    <w:rPr>
      <w:rFonts w:ascii="Tahoma" w:hAnsi="Tahoma" w:cs="Tahoma"/>
      <w:b/>
      <w:i/>
      <w:sz w:val="32"/>
      <w:szCs w:val="32"/>
    </w:rPr>
  </w:style>
  <w:style w:type="character" w:styleId="WW8Num1z3">
    <w:name w:val="WW8Num1z3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>
      <w:rFonts w:ascii="Tahoma" w:hAnsi="Tahoma" w:cs="Tahoma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600"/>
      <w:ind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2:56:00Z</dcterms:created>
  <dc:creator>Renato Ristić</dc:creator>
  <dc:description/>
  <cp:keywords/>
  <dc:language>en-US</dc:language>
  <cp:lastModifiedBy>Renato Ristić</cp:lastModifiedBy>
  <dcterms:modified xsi:type="dcterms:W3CDTF">2006-11-06T00:28:00Z</dcterms:modified>
  <cp:revision>6</cp:revision>
  <dc:subject/>
  <dc:title/>
</cp:coreProperties>
</file>