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040"/>
        <w:gridCol w:w="5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data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gornju i donju marginu na 3,2 cm, a lijevu i desnu na 1,8 cm. Uveznu marginu postavi na 0,5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tavi zaglavlje i podnožje na 2,1 cm udaljenosti od rub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Cjelokupnom tekstu promjeni vrstu slova na 'Trebuchet'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Naslovu promijeni veličinu slova na 23, podebljano, kurziv, smanjena velika slova. Poravnaj ga lijevo i postavi razmak iza na 50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Svim odlomcima promijeni veličinu slova na 12. Poravnaj ih obostrano, posebno uvlačenje prvog retka za 0,8 cm  i postavi razmak iza i ispred na 5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ći i četvrti odlomak postavi u dva stupca s razmakom između od 1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vom odlomku, oblikuj prvo slovo u obliku inicijala, kroz dva retka, udaljeno 0,2 cm od tekst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koji se nalazi na kraju teksta pretvori u popis s grafičkim oznakama u obliku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 obrub oko stranice u obliku crte sa sjenom, zelene boje, širine 6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šestog odlomka stavi obrub, crvene boje i širine 3 točkice. Osjenčaj ga narančastom bojo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estom odlomku promijeni uvlačenje odlomka s lijeve strane 0,5 cm i s desne strane 4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tni u zaglavlje, s lijeve strane, redni broj stranice i promjeni mu veličinu slova na 8, podebljano i kurziv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iši u podnožje svoje ime i prezime. Slova neka budu veličine 10, kurziv. Odlomak neka bude poravnat lijevo, bez posebnog uvlačenja prvog retka ili ostalih redak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iznad imena i prezimena, umetni crtu, dužine 17 cm, koja će se ponavljati na svakoj stranic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a popisa, umetni sliku 'Moore', postavi joj veličinu na 9X10 cm, stil omatanja postavi na kvadrat i boju slike postavi vodeni žig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Posljednji odlomak (ne popis) postavi u tekstualni okvir i ispuni ga s uzork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tog odlomka postavi tabulatore: na 1 cm, poravnat desno i na 12 cm, poravnat lijevo, s vodećom crt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dokument umetni WordArt tako da se ponavlja na svakoj stranici. Tekst u WordArtu neka bude tekst naslova dokumenta. Razvuci WordArt u područje od zaglavlja do podnož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cje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–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 –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 –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 –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Ime i prezime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48:00Z</dcterms:created>
  <dc:creator>Renato Ristić</dc:creator>
  <dc:description/>
  <cp:keywords/>
  <dc:language>en-US</dc:language>
  <cp:lastModifiedBy>Renato Ristić</cp:lastModifiedBy>
  <dcterms:modified xsi:type="dcterms:W3CDTF">2006-11-16T08:48:00Z</dcterms:modified>
  <cp:revision>2</cp:revision>
  <dc:subject/>
  <dc:title>Zadatak</dc:title>
</cp:coreProperties>
</file>