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  <w:u w:val="single"/>
        </w:rPr>
      </w:pPr>
      <w:r>
        <w:rPr/>
        <w:t xml:space="preserve">                                   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4"/>
        </w:rPr>
        <w:t>LISTA PROCJENE OSOBITOSTI ŠKOLSKOG UČENJA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2"/>
      </w:r>
      <w:r>
        <w:rPr>
          <w:rFonts w:cs="Calibri" w:ascii="Calibri" w:hAnsi="Calibri"/>
          <w:sz w:val="24"/>
        </w:rPr>
        <w:t xml:space="preserve"> </w:t>
      </w:r>
    </w:p>
    <w:p>
      <w:pPr>
        <w:pStyle w:val="Heading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šk.god.____/_____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Učenik 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zred polaženja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snovna/srednja škola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podršk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a) individualizacija ciljeva/obrazovnih postignuća (opseg i dubina sadržaja)</w:t>
        <w:tab/>
        <w:t>b) individualizacija didaktičko-metodičkih postupa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Proces praćenja (opservacija)</w:t>
      </w:r>
    </w:p>
    <w:p>
      <w:pPr>
        <w:pStyle w:val="Heading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azvojne osobitosti izražene na području: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cepcij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šljenj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ovor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žnj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centracij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mćenj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torike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mocija</w:t>
      </w:r>
    </w:p>
    <w:p>
      <w:pPr>
        <w:pStyle w:val="Normal"/>
        <w:numPr>
          <w:ilvl w:val="0"/>
          <w:numId w:val="5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našanj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podrške potreban u nastavnim predmetima: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  <w:sz w:val="20"/>
          <w:szCs w:val="20"/>
        </w:rPr>
        <w:t>------------------------------------------------------------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  <w:sz w:val="20"/>
          <w:szCs w:val="20"/>
        </w:rPr>
        <w:t>-----------------------------------------------------------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  …………………………………………..</w:t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52"/>
        <w:gridCol w:w="8722"/>
      </w:tblGrid>
      <w:tr>
        <w:trPr>
          <w:cantSplit w:val="true"/>
        </w:trPr>
        <w:tc>
          <w:tcPr>
            <w:tcW w:w="6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5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CIJSKE VJEŠTINE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ciranjem predviđene količine novih pojmov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ikovnom podrškom uz pojašnjavanje novog pojma (pri izlaganju ili uz tekst za čitanje, zadatak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lo postupnim proširivanjem novih pojmov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im ponavljanjem ključnih pojmov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čnik i bogaćenje jezičnog izraz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ječnik na jednostavnoj razini, otežan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svajanje stručnog nazivl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čnik svakodnevne komunikacije, djelomično usvojeno nazivlje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vojeni potrebni nazivi i  njihovo razumijevanje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at rječnik, usvojeno predviđeno nazivlje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42240</wp:posOffset>
                      </wp:positionV>
                      <wp:extent cx="9525" cy="1181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5pt;margin-top:1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govori na pitanja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usmjerenih pitanj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činjanjem odgovora uz učenikovo ponavljanje i nastavljanje odgovor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nskim pitanjim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avnom i preciznom formulacijom pitanja</w:t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govaranje riječim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govori nepotpunim rečenicam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potpuni i smisleni odgovori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i i smisleni odgovori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none"/>
              </w:rPr>
              <w:t xml:space="preserve">Povezano usmeno izražavanje </w:t>
            </w:r>
            <w:r>
              <w:rPr>
                <w:rFonts w:cs="Calibri" w:ascii="Calibri" w:hAnsi="Calibri"/>
                <w:bCs/>
                <w:sz w:val="20"/>
                <w:szCs w:val="20"/>
                <w:u w:val="none"/>
              </w:rPr>
              <w:t>(prepričavanje, pričanje, opisivanje, izvješćivanje)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none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ačijim medijem (npr. umjesto teksta slika, zvučni predložak isl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anjem slijeda u vidu slika ili rečenica, isticanjem ključnih dijelo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ostavljenim slijedom nedovršenih rečen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skraćivanjem sadržaja prepričavanja (npr. odlomak, sažetak, itd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višekratnim slušanjem jednostavnog modela, dopunskim pitanjim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>uglavnom na razini odgovora na pitan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  <w:t xml:space="preserve">nepovezano u odnosu na tijek 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romašno, skokovitog tijek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otpuno u odnosu na tijek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u odnosu na  tijek iznošenja sadržaja</w:t>
              <w:tab/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hnika čitanja (pravilnost, brzina, izražajnost)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toji li potreba za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e konzultacijama s logopedom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eđenjem tiska (jači tisak, veličina slova, razmaci između riječi, odlomaka..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štenjem orijentira pri čitanju, češćim čitanjem kraćih, jednostavnih tekstova, odlomaka obrađenih teksto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razvijena tehnika čitanja (sinteza 4-6 slova)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zadovoljavajuća tehnika čitan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bro razvijene sve kvalitete čitanja 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a-DK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da-DK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a-DK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da-DK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 pročitanog/gledanog/slušanog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dnom, slušnom ili drugom osjetnom podrškom, promjenom medija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ciranjem složenosti sadržaja koji se čita, gleda, sluš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(dužina teksta, lingvističko-semantički izraz,broj činjenica, elemenata)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mjeravanjem na bitno, povezivanjem s konkretnim, iz život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nim pojašnjavanjem ili poučavanjem, češćom provjerom razumijevanj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razumijevanje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 nekih elemenata 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 bliskih sadržaja 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umijevanjem bitnih odrednica pročitanog/gledanog/slušanog sadržaj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razumijevanje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mćenje pročitanog/gledanog/slušanog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jenjem sadržaja za pamćenj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vođenjem dodatne perceptivne potpore 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jenjem broja činjenica, pojednostavljivanjem,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stavljanjem sadržaja na manje cjelin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šekratnim ponavljanjem, primjenom igre, češćim ispitivanjem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esantnijom prezentacijom sadržaja</w:t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ćenje samo nekih elemenat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povezano pamćenje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selektivno pamćenje pročitanog/gledanog/slušanog 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ćenje bitnih odrednica pročitanog/gledanog/slušanog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ćenje većeg broja činjenica i tijeka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ljno pamćenje pročitanog u odnosu na tijek i sadržaj</w:t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pisivan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toji li potreba za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eptivnom prilagodbom (udaljenost predloška za prepisivanje, uređenjem tiska, uređenjem površine i predloška za pisanje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đenjem pomagala za pisanje ili računala za pisanj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njenjem količine teksta, kopiranjem plana ploče, tekst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potpu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otpu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čno, potpuno i pregled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san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očetim odgovorom (dio pitanja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anjem plana u vidu podnaslova, rečeni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icanjem i usmjeravanjem tijekom pisa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itanja, pokazivanje, model), prilgodbom površine za pisanj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razini dopunjava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razini odgovora na pita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jelomično povezano pisanje kraćeg sadržaj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ovezano pisanje sadrža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eno samostalno pis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AČUNANJE I MJERENJE (u odnosu na razred polaženja)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čunske operaci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toji li potreba za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avnijim zadacima, češćim vježbanjem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ješavanjem jednostavnijih zadatak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ščlanjivanjem složenijih zadataka na jednostavnij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trebom kalkulator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je usvojeno pisano zbrajanje i oduzim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je usvojeno pisano množenje i dijelj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je usvojeno pisano zbrajanje i oduzim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je usvojeno pisano množenje i dijelj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avanje mjera i  mjerenj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vanjem svih mjera i svih mjernih jedin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čunanjem s mjernim jedinica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upnijim učenjem,  dužim i višekratnim vježbanje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ezivanjem s konkretnim potrebama života (kupovina, kuhanje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ređenje prostora, izrada predmeta, planiranje aktivnosti u vremenu)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oznaje obrađene mjer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je samo neke obrađene mjere koje nepravilno primjenju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ke obrađene mjere pravilno primjenjuje uz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stalno primjenjuje neke obrađene mjer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 primjenjuje naučene mjere u nastavnom rad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6"/>
              <w:snapToGrid w:val="false"/>
              <w:rPr>
                <w:rFonts w:ascii="Calibri" w:hAnsi="Calibri" w:cs="Calibri"/>
                <w:iCs w:val="false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Cs w:val="false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 w:val="false"/>
                <w:sz w:val="20"/>
                <w:szCs w:val="20"/>
              </w:rPr>
              <w:t>PRAKTIČAN RAD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720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i/>
                <w:i/>
                <w:iCs/>
                <w:color w:val="F7964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i/>
                <w:iCs/>
                <w:color w:val="F79646"/>
                <w:sz w:val="20"/>
                <w:szCs w:val="20"/>
              </w:rPr>
            </w:r>
          </w:p>
          <w:p>
            <w:pPr>
              <w:pStyle w:val="Heading2"/>
              <w:tabs>
                <w:tab w:val="left" w:pos="720" w:leader="none"/>
              </w:tabs>
              <w:ind w:left="360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osotoji li potreba za:</w:t>
            </w:r>
          </w:p>
          <w:p>
            <w:pPr>
              <w:pStyle w:val="Heading2"/>
              <w:numPr>
                <w:ilvl w:val="0"/>
                <w:numId w:val="27"/>
              </w:numPr>
              <w:tabs>
                <w:tab w:val="clear" w:pos="720"/>
                <w:tab w:val="left" w:pos="-9" w:leader="none"/>
              </w:tabs>
              <w:ind w:left="417" w:hanging="729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-stalnom tuđom pomoći i usmjeravanjem (vršnjak, asistent)</w:t>
            </w:r>
          </w:p>
          <w:p>
            <w:pPr>
              <w:pStyle w:val="Heading2"/>
              <w:numPr>
                <w:ilvl w:val="0"/>
                <w:numId w:val="27"/>
              </w:numPr>
              <w:tabs>
                <w:tab w:val="clear" w:pos="720"/>
                <w:tab w:val="left" w:pos="-9" w:leader="none"/>
              </w:tabs>
              <w:ind w:left="417" w:hanging="729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za prilagodbom prostora, pomagala i sredstava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-izvođenjem  rada uz promatranje modela po etapama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-slikovnim prikazom ključnih etapa rada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,pisano datim etapnim uputama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-ponovljenim demonstracijama uz ključne upute</w:t>
            </w:r>
          </w:p>
          <w:p>
            <w:pPr>
              <w:pStyle w:val="Heading2"/>
              <w:tabs>
                <w:tab w:val="left" w:pos="720" w:leader="none"/>
              </w:tabs>
              <w:ind w:left="-9" w:hanging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-češćim ponavljanjem istih radnih operacija/istog praktičnog ra</w:t>
              <w:tab/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đenje praktičn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vodi  jednostavne radne opera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vodi dio praktičn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zvodi jednostavan praktični rad uz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amostalnost u jednostavnijim oblicima praktičn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0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samostalnost u praktičnom radu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</w:rPr>
              <w:t>Služenje tehničkim i radioničkim priborom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đom pomoći pri korištenju prib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rabom specifičnog prib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om demonstracijom korištenja određenog pribor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tovremenom demonstracijom po koracima ili skiciranj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še vježbanja u upotrebi pribor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ne služi se pribor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nepravilno se služi pribor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služi se pravilno samo određenim pribor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služi se različitim priborom nedovoljno preciz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numPr>
                <w:ilvl w:val="0"/>
                <w:numId w:val="3"/>
              </w:numPr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  <w:t>služi se različitim vrstama pribora precizno i točno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tička pismenost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štenjem računala u svrhe jačanja pažnje, pamćenja, koncentracije i smanjivanja hiperaktivnosti uz pomoć igrica i programa za djecu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rabom  računala u svrhu učenja slova, brojeva,čitanja i pisanj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računanja, razvoj komunikacij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zvojem  samostalnog učenja putem računal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koristi se računalom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sti se računalom samo za igr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risti se računalom i za pisanje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sti elektroničku poštu i Internet uz podršk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stalno koristi učene računalne programe i Internet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JEŠTINA ORIJENTACIJE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Heading7"/>
              <w:rPr/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ezivanjem aktivnosti s pojedinim dijelovima dana (sata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iranjem aktivnosti u tjednu po danim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iranjem aktivnosti u mjesecu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ježenjem (zapisivanjem) važnih događanj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nevnom utvrđivanjem i analizom datu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ijentacija u vremen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ena tjedna orijenta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odnosu na mjesec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 snalaženje na kalendaru, snalaženje na sat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odnosu na duža vremenska razdobl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o razvijena vremenska orijenta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prostoru-kretanje i sredstva predočavanj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upnim usvajanjem prostornih odnosa od jednostavnijih k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oženijim uz česta praktična ponavljanja manipuliranjem predmetima i kretanjem u poznatom užem prosto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upnim usvajanjem prostornih odnosa na sredstvima predočavan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ljim upoznavanjem i snalaženjem u prostoru neposredne i šire oko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ščlanjivanjem, objašnjavanjem  uputa i opetovanim vježbanjem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iranost u odnosu na neke jednostavne prostorne odnos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iranost na jednostavne prostorne odnos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iranost na neke složene prostorne odnos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o razvijena prostorna orijenta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ena orijentacija u prostor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ijentacija u prostoru-radne površine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lnim usmjeravanjem na raspored i korištenje radne površi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lježavanjem određenog rasporeda na radnoj površin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emenom kontrolom i nadzorom pri korištenju radne površi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vanja uputa prema etapama rad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a odgovornosti  i samodiscipl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zorijentacija na radnoj površin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an stalni nadzor i usmjeravanje u pravilnom snalažen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emeno potrebna kontrola i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no davanje upute u odnosu na nove etape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rijentiran u odnosu na radnu površin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2"/>
              <w:rPr>
                <w:rFonts w:ascii="Calibri" w:hAnsi="Calibri" w:cs="Calibri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pl-PL"/>
              </w:rPr>
            </w:r>
          </w:p>
          <w:p>
            <w:pPr>
              <w:pStyle w:val="Heading2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TRATEGIJE UČENJA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lagodbom sadržaja/zadataka za učenje(dužina teksta za učenje, broj činjenica, jezični izraz, broj, težina i složenost  zadataka, jasnoća uputa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lagodbom tiska, slika, karata, shema, tablica, pomagal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samopouzdanja i motivacije (mogućnost uspješnosti, pohvale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jedničkim dogovorom s učenikom i roditeljem o planu samostalno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rada u školi i kod kuće, za određenom strukturom i pravilima pri radu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ija uče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puna nesamostalnost u učen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na stalna pomoć i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ebna povremena pomoć i usmjerav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pješno organiziranje  sadržaje i načina uče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st u samostalnom učen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os prema učenju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zadataka na učeniku interesantan nači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đenjem pomagača u rješavanju težih zadataka (vršnjak, asistent)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ednovanjem manjih postignuć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im praćenjem i vrednovanjem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znavanja s rasporedom (planom) rada i očekivanjim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icanjem i isticanjem aktivnosti u kojima je učenik uspješa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manjivanjem zahtjeva 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ezainteresiranost za uč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a motivacija za uče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es samo za one  sadržaje učenja koji se usvajaju bez teškoć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tivacija samo za neke učeniku zanimljive sadržaje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jelomična motiviranost za sve sadrža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ivacija da se nauči za što bolju ocjen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oki stupanj motiva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Heading2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mjena pravila, definicij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žom razinom poučavanja i uče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dodatnim pojašnjavanjem uz zorno prikazivan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šćim ponavljanjem pravila neposredno pred rješavanjem zadat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šnjavanje primjerom prije rješavanja, uvođenjem u postup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isticanjem pravila  prije svake primjen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poznavanje učenih pravila, defini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opće se ne rabe naučena pravila, defini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ištenje samo nekih (temeljnih) pravila, definici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se primjenjuju naučena pravila, defini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jenjuju se sva naučena pravila, definici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in rješavanja zadatak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kazivanjem,upućivanjem i usmjeravanjem, promjenom uput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kretiziranjem putem zorne podršk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ispitivanjem zahtjeva (u odnosu na količinu, složenost, vrije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rješavanja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radom etapa prije rješavanja zadataka, promjenom zadatk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ščlanjivanjem složenih zadataka na njegove logične sastavnic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rješava zadatk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ješavanje  jednostavnih zadatak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ješavanje  zadataka uz etapne upute (u koracima)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ješavanje rađenih zadatak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ešavanje zadataka po naučenom modelu, poznatog tip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pješno rješavanje različitih vrsta zadatak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SVOJENOST I ISKAZIVANJE ZNAN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Dostignute razine  znanja (u odnosu na nastavni predmet)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žom razinom kompetencij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iznijim i određenijim definiranjem dostižnih ciljeva i aktivnosti učenik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ispitivanjem postupaka prilagodbe sadržaj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gačijom prilagodbom metoda, pristupa, sredstava, oblika i zahtjeva u radu     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količinom praktičnog rada učenika/ce, uvažavanjem stila učenj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matranjem primjerenosti načina provođenja praćenja,  vrednovanja 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ocjenjivanja (vrste ocjenjivanja, ocjenjivačke aktivnosti)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eljna znanja nisu usvojen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vanje  nekih činjenica koje se ne povezuj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oduktivno usvajanje sadržaja i primjena prema poznatom model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mjena sadržaja bliskih svakodnevnom život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pješnost u  usvajanju obrađenih sadržaja, uz usmjeravanje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pješno usvajanje sadrža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ivno ovladavanje obrađenim sadržajim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čin iskazivanja znanja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usmenog iskazivanja znanja (uz usmjeravanje, dodatna pitanja, prilagodbu metoda i zahtjeva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smenim iskazivanjem znanja (uz prilagodbu strategija i zahtjeva u rješavanju zadataka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praktičnog rada  (samostalno, u grupi uz poticaje i podršku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samopouzdanja i usvajanjem tehnika iskazivanja znanja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7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e pokazuje stečeno zn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skazuje minimum znanj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kazuje znanje uz stalno upućivanje i podršk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ma raspoloženju iskazuje stečeno zn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jelomično uspješno  iskazivanje znanja 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uspijeva iskazati stečeno znanj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čena znanja u potpunosti preze ntirat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9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Heading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IOLOŠKI OBLICI RADA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ji li potreba z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motivacije i samopouzdan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zadataka koji dovode do uspješnos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individualnog rad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om u paru (vršnjak, asistent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ljnijim upoznavanjem sa zahtjevima i očekivanji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jecajem na vršnjake iz razreda u pogledu prihvaćanja i podrške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ihvaća rad u grup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 grupi samo kad se inzistir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 samo s kime žel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vremeno se uključuje u zajednički rad (u paru, grupi)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glavnom prihvaća razne oblike zajedničk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ljučuje se u sve oblike zajedničkog rada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00" w:val="clear"/>
              </w:rPr>
              <w:t>ODOS PREMA RADU I RADNOJ SREDINI</w:t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Calibri" w:hAnsi="Calibri" w:cs="Calibri"/>
                <w:sz w:val="20"/>
                <w:szCs w:val="20"/>
                <w:lang w:val="pl-PL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en-US"/>
              </w:rPr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oji potreba z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čanom suradnjom s roditelji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ačanom suradnjom s mentorima, voditeljima stručne prak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nim motivacijskim razgovorima usmjerenim na razvijanje svijesti o osobnoj odgovor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njem komunikacijskih vješt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vijanjem svijesti o pitanjima vezanim uz sigurnost na radu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redovit u pohađanju sati praktične nastav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oznaje i ne pridržava se mjera zaštite na rad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naviknut na rad u kolektiv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viknut na rad u kolektiv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di zadatak u cijelost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je i pridržava se mjera zaštite na radu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ovit i točan u pohađanju sati praktične nastav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SPOSOBLJAVANJE U STRUCI (specifične radne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peracij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 zanima ga rad u struci </w:t>
            </w:r>
          </w:p>
        </w:tc>
        <w:tc>
          <w:tcPr>
            <w:tcW w:w="8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stoji potreba z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ćom zastupljenošću individualnog ra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ilagodbom metoda, pristupa, sredstava, oblika i zahtjeva u radu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aljnijim upoznavanjem sa zahtjevima i očekivanjima radne sred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čanjem motivacije i samopouzdan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vljanjem zadataka koji dovode do uspješnos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cijativu i povećani interes pokazuje samo u nekim segmentima struke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kazuje inicijativu i povećani interes za učenje i rad u struci</w:t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0"/>
          <w:szCs w:val="20"/>
        </w:rPr>
      </w:pPr>
      <w:r>
        <w:rPr>
          <w:rFonts w:cs="Calibri" w:ascii="Calibri" w:hAnsi="Calibri"/>
          <w:i w:val="false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Đ. Ivančić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369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ascii="Calibri" w:hAnsi="Calibri" w:cs="Calibri"/>
      <w:sz w:val="52"/>
      <w:szCs w:val="24"/>
      <w:lang w:val="hr-H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8:00Z</dcterms:created>
  <dc:creator>BOBO</dc:creator>
  <dc:description/>
  <cp:keywords/>
  <dc:language>en-US</dc:language>
  <cp:lastModifiedBy>admin</cp:lastModifiedBy>
  <dcterms:modified xsi:type="dcterms:W3CDTF">2018-10-15T11:28:00Z</dcterms:modified>
  <cp:revision>2</cp:revision>
  <dc:subject/>
  <dc:title>                                   </dc:title>
</cp:coreProperties>
</file>