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3 cm, a lijevu i desnu na 2 cm. Uveznu marginu postavi na 0,8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zaglavlje i podnožje na 2,4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Garamond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8, podebljano. Poravnaj ga centrirano i postavi razmak iza na 50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1 cm  i postavi razmak iza i ispred na 3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ći i četvrti odlomak postavi u dva stupca s razmakom između od 0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1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popis s grafičkim oznakama u obliku crt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crte sa sjenom, zelene boje, širine 6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šestog odlomka stavi obrub, crvene boje i širine 3 točkice. Osjenčaj ga narančas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stom odlomku promijeni uvlačenje odlomka s lijeve strane 1 cm i s desne strane 3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lijev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kurziv. Odlomak neka bude poravnat lijevo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umetni crtu, dužine 17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Miš', postavi joj veličinu na 8X9 cm, stil omatanja postavi na kvadrat i boju slike postavi vodeni žig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uzor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1 cm, poravnat desno i na 12 cm, poravnat lijev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7:08:00Z</dcterms:created>
  <dc:creator>Renato Ristić</dc:creator>
  <dc:description/>
  <cp:keywords/>
  <dc:language>en-US</dc:language>
  <cp:lastModifiedBy>Renato Ristić</cp:lastModifiedBy>
  <dcterms:modified xsi:type="dcterms:W3CDTF">2006-11-20T07:08:00Z</dcterms:modified>
  <cp:revision>2</cp:revision>
  <dc:subject/>
  <dc:title>Zadatak</dc:title>
</cp:coreProperties>
</file>