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ci za 1. domaću zadać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vi zadatak</w:t>
      </w:r>
    </w:p>
    <w:p>
      <w:pPr>
        <w:pStyle w:val="Odlomakpopisa"/>
        <w:numPr>
          <w:ilvl w:val="0"/>
          <w:numId w:val="3"/>
        </w:numPr>
        <w:rPr/>
      </w:pPr>
      <w:r>
        <w:rPr/>
        <w:t>tekst druge web stranice  za web site Građa računala nalazi se na linku Materijali za 1. domaću zadaću Osnovni pojmovi - tekst. Primjer izgleda stranice nalazi se na linku Osnovni pojmovi.pdf</w:t>
      </w:r>
    </w:p>
    <w:p>
      <w:pPr>
        <w:pStyle w:val="Odlomakpopisa"/>
        <w:numPr>
          <w:ilvl w:val="0"/>
          <w:numId w:val="3"/>
        </w:numPr>
        <w:rPr/>
      </w:pPr>
      <w:r>
        <w:rPr/>
        <w:t>naslov stranice je Osnovni pojmovi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rPr/>
      </w:pPr>
      <w:r>
        <w:rPr/>
        <w:t>naslov Osnovni pojmovi u informatici veličine je 14 pt, a naslov Mjerne jedinice za količinu informacije (memorije) je 3. Font čitave stranice je Arial</w:t>
      </w:r>
      <w:r>
        <w:rPr>
          <w:lang w:val="en-US" w:eastAsia="en-US"/>
        </w:rPr>
        <w:t xml:space="preserve"> 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990</wp:posOffset>
            </wp:positionH>
            <wp:positionV relativeFrom="paragraph">
              <wp:posOffset>714375</wp:posOffset>
            </wp:positionV>
            <wp:extent cx="6466840" cy="1000125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0420</wp:posOffset>
                </wp:positionH>
                <wp:positionV relativeFrom="paragraph">
                  <wp:posOffset>84455</wp:posOffset>
                </wp:positionV>
                <wp:extent cx="7149465" cy="1784985"/>
                <wp:effectExtent l="0" t="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0" cy="1784880"/>
                          <a:chOff x="0" y="0"/>
                          <a:chExt cx="7149600" cy="1784880"/>
                        </a:xfrm>
                      </wpg:grpSpPr>
                      <wps:wsp>
                        <wps:cNvSpPr/>
                        <wps:spPr>
                          <a:xfrm>
                            <a:off x="610920" y="655920"/>
                            <a:ext cx="500400" cy="2674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09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poj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0" y="923400"/>
                            <a:ext cx="6386040" cy="73332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0440" y="74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0" y="1492200"/>
                            <a:ext cx="7696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hr-HR" w:bidi="ar-SA"/>
                                </w:rPr>
                                <w:t>defini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6pt;margin-top:6.65pt;width:562.95pt;height:140.55pt" coordorigin="-1292,133" coordsize="11259,2811">
                <v:rect id="shape_0" stroked="t" o:allowincell="f" style="position:absolute;left:-330;top:1166;width:787;height:420;mso-wrap-style:none;v-text-anchor:middle">
                  <v:fill o:detectmouseclick="t" on="false"/>
                  <v:stroke color="red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92;top:133;width:96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poj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90;top:1587;width:10056;height:1154;mso-wrap-style:none;v-text-anchor:middle">
                  <v:fill o:detectmouseclick="t" on="false"/>
                  <v:stroke color="#1f497d" weight="572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425;top:13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326;top:2483;width:12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hr-HR" w:bidi="ar-SA"/>
                          </w:rPr>
                          <w:t>defini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ekst je uređen uz  pomoć definicijske liste gdje prva riječ predstavlja pojam, a ostatak teksta definiciju pojma. </w:t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numPr>
          <w:ilvl w:val="0"/>
          <w:numId w:val="3"/>
        </w:numPr>
        <w:spacing w:before="0" w:after="0"/>
        <w:contextualSpacing/>
        <w:rPr/>
      </w:pPr>
      <w:r>
        <w:rPr/>
        <w:t>objašnjenje za definicijsku listu nalazi se u prezentaciji u pdf-u, a primjer listi na linku Liste – primjer.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rPr/>
      </w:pPr>
      <w:r>
        <w:rPr/>
        <w:t>spremite stranicu pod nazivom Osnovni pojmovi u mapu Građa računala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rPr/>
      </w:pPr>
      <w:r>
        <w:rPr/>
        <w:t xml:space="preserve">mapu kompresiraj (zip,rar…) pod nazivom Prezime Građa računala i pošalji na Moodle na link Predaja 1. domaće zadaće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Drugi zadatak</w:t>
      </w:r>
    </w:p>
    <w:p>
      <w:pPr>
        <w:pStyle w:val="Odlomakpopisa"/>
        <w:numPr>
          <w:ilvl w:val="0"/>
          <w:numId w:val="2"/>
        </w:numPr>
        <w:rPr/>
      </w:pPr>
      <w:r>
        <w:rPr/>
        <w:t>potrebno je urediti svoju web stranicu Dobrodosli i Povijest.</w:t>
      </w:r>
    </w:p>
    <w:p>
      <w:pPr>
        <w:pStyle w:val="Odlomakpopisa"/>
        <w:numPr>
          <w:ilvl w:val="0"/>
          <w:numId w:val="2"/>
        </w:numPr>
        <w:rPr/>
      </w:pPr>
      <w:r>
        <w:rPr/>
        <w:t>tekst web stranica je onaj koji si tražio pod satom i spremio u Word</w:t>
      </w:r>
    </w:p>
    <w:p>
      <w:pPr>
        <w:pStyle w:val="Odlomakpopisa"/>
        <w:numPr>
          <w:ilvl w:val="0"/>
          <w:numId w:val="2"/>
        </w:numPr>
        <w:rPr/>
      </w:pPr>
      <w:r>
        <w:rPr/>
        <w:t>veličinu i vrstu fonta te oblikovanje odlomka odredite sami. Bitno je da je promjena vidljiva.</w:t>
      </w:r>
    </w:p>
    <w:p>
      <w:pPr>
        <w:pStyle w:val="Odlomakpopisa"/>
        <w:numPr>
          <w:ilvl w:val="0"/>
          <w:numId w:val="2"/>
        </w:numPr>
        <w:spacing w:before="0" w:after="0"/>
        <w:contextualSpacing/>
        <w:rPr/>
      </w:pPr>
      <w:r>
        <w:rPr/>
        <w:t>spremite stranice pod nazivom Dobrodosli i Povijest u mapu proizvoljnog naziva</w:t>
      </w:r>
    </w:p>
    <w:p>
      <w:pPr>
        <w:pStyle w:val="Odlomakpopisa"/>
        <w:numPr>
          <w:ilvl w:val="0"/>
          <w:numId w:val="2"/>
        </w:numPr>
        <w:spacing w:before="0" w:after="0"/>
        <w:contextualSpacing/>
        <w:rPr/>
      </w:pPr>
      <w:r>
        <w:rPr/>
        <w:t xml:space="preserve">mapu kompresiraj (zip,rar…) pod nazivom Prezime </w:t>
      </w:r>
      <w:r>
        <w:rPr>
          <w:color w:val="FF0000"/>
        </w:rPr>
        <w:t xml:space="preserve">Naslov teme </w:t>
      </w:r>
      <w:r>
        <w:rPr/>
        <w:t xml:space="preserve"> i pošalji na Moodle na link Predaja 1. domaće zadaće </w:t>
      </w:r>
    </w:p>
    <w:p>
      <w:pPr>
        <w:pStyle w:val="Odlomakpopisa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Naslov3Char">
    <w:name w:val="Naslov 3 Char"/>
    <w:basedOn w:val="Zadanifontodlomka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2:55:00Z</dcterms:created>
  <dc:creator>Sandra</dc:creator>
  <dc:description/>
  <cp:keywords/>
  <dc:language>en-US</dc:language>
  <cp:lastModifiedBy>Sandra</cp:lastModifiedBy>
  <dcterms:modified xsi:type="dcterms:W3CDTF">2012-10-28T13:30:00Z</dcterms:modified>
  <cp:revision>11</cp:revision>
  <dc:subject/>
  <dc:title/>
</cp:coreProperties>
</file>